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840"/>
        <w:gridCol w:w="621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ugust 29 – October 10, 2016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Molecular Bi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.L.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nderstand food and the benefits of vitamins, minerals and exercis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makes me healthy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do we need to eat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 you survive without eating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es it matter what you eat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is exercise important for huma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kills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althy Food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sing Food Pla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ortance of exercise to remain health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food group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ze foods in to each food grou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ch food group wit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tri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 relate to the body syste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ng Size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lori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er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adverse effects of a poor die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sz w:val="20"/>
                <w:szCs w:val="20"/>
              </w:rPr>
              <w:t xml:space="preserve">Classify substances as food or non-food items based on their ability to provide energy and materials for </w:t>
            </w:r>
            <w:r>
              <w:rPr>
                <w:b/>
                <w:sz w:val="20"/>
                <w:szCs w:val="20"/>
              </w:rPr>
              <w:t>survival</w:t>
            </w:r>
            <w:r>
              <w:rPr>
                <w:sz w:val="20"/>
                <w:szCs w:val="20"/>
              </w:rPr>
              <w:t xml:space="preserve">, growth and repair of the body. </w:t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sz w:val="20"/>
                <w:szCs w:val="20"/>
              </w:rPr>
              <w:t xml:space="preserve">Explain the role of </w:t>
            </w:r>
            <w:r>
              <w:rPr>
                <w:b/>
                <w:sz w:val="20"/>
                <w:szCs w:val="20"/>
              </w:rPr>
              <w:t>vitamins, minerals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exercise</w:t>
            </w:r>
            <w:r>
              <w:rPr>
                <w:sz w:val="20"/>
                <w:szCs w:val="20"/>
              </w:rPr>
              <w:t xml:space="preserve"> in maintaining a healthy bod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kidshealth.org/misc/movie/teen/T_FoodGuidePyramid/2012_Update/guide.html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ticle: Food Guide Pyramid Becomes a Plate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kidshealth.org/kid/nutrition/food/pyramid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trition Expedition Resourc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schoolmarketaccess.com/enrollment/NutritionExpedition/choosestate.php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ol Menu;  Health/PE Tea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tudyjams.scholastic.com/studyjams/index.htm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Hands-on Activiti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ze Food Labels: Have students collect and bring in food labels and analyz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ild a healthy eating plan for a week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ate a food pyramid and classify different examples of food into the pyramid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738"/>
        <w:gridCol w:w="4680"/>
        <w:gridCol w:w="1710"/>
        <w:gridCol w:w="90"/>
        <w:gridCol w:w="6030"/>
        <w:gridCol w:w="450"/>
      </w:tblGrid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ond 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ctober 11 – November 22, 2016 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Ecosyste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.L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nderstand the effects of environmental changes, adaptations and behaviors that enable animals (including humans) to survive in changing habita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do living things need to survive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parts of living things help them survive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living things adapt to their environment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do ecosystems change over short periods of time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short-term changes affect ecosystems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humans cause short-term changes to an ecosyste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kills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ic needs of different animal group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w animal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ap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meet their need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od chai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y the 5 animal classifications and characteristic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are and contrast similar animals in differen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imates/habita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i.e. Black Bear/Polar Bea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tinguish between Threatened and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danger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tus and what can be done to repopulate those speci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ss changes in the season and how humans/animals adapt to those chang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derstand the attributes of 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ving organism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te self t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imal behavi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Default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 xml:space="preserve">Give examples of changes in an organism’s </w:t>
            </w:r>
            <w:r>
              <w:rPr>
                <w:b/>
                <w:sz w:val="20"/>
                <w:szCs w:val="20"/>
              </w:rPr>
              <w:t xml:space="preserve">environment </w:t>
            </w:r>
            <w:r>
              <w:rPr>
                <w:sz w:val="20"/>
                <w:szCs w:val="20"/>
              </w:rPr>
              <w:t xml:space="preserve">that are beneficial to it and some that are harmful. </w:t>
            </w:r>
          </w:p>
          <w:p>
            <w:pPr>
              <w:pStyle w:val="Default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 xml:space="preserve">Explain how animals meet their needs by using </w:t>
            </w:r>
            <w:r>
              <w:rPr>
                <w:b/>
                <w:sz w:val="20"/>
                <w:szCs w:val="20"/>
              </w:rPr>
              <w:t>behaviors</w:t>
            </w:r>
            <w:r>
              <w:rPr>
                <w:sz w:val="20"/>
                <w:szCs w:val="20"/>
              </w:rPr>
              <w:t xml:space="preserve"> in response to information received from the </w:t>
            </w:r>
            <w:r>
              <w:rPr>
                <w:b/>
                <w:sz w:val="20"/>
                <w:szCs w:val="20"/>
              </w:rPr>
              <w:t>environment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 xml:space="preserve">Explain how humans can </w:t>
            </w:r>
            <w:r>
              <w:rPr>
                <w:b/>
                <w:sz w:val="20"/>
                <w:szCs w:val="20"/>
              </w:rPr>
              <w:t>adapt</w:t>
            </w:r>
            <w:r>
              <w:rPr>
                <w:sz w:val="20"/>
                <w:szCs w:val="20"/>
              </w:rPr>
              <w:t xml:space="preserve"> their behavior to live in changing </w:t>
            </w:r>
            <w:r>
              <w:rPr>
                <w:b/>
                <w:sz w:val="20"/>
                <w:szCs w:val="20"/>
              </w:rPr>
              <w:t xml:space="preserve">habitats </w:t>
            </w:r>
            <w:r>
              <w:rPr>
                <w:sz w:val="20"/>
                <w:szCs w:val="20"/>
              </w:rPr>
              <w:t xml:space="preserve">(e.g., recycling wastes, establishing rain gardens, planting trees and shrubs to prevent flooding and erosion). 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how differences among animals of the same population sometimes give individuals an advantage in surviving and reproducing in changing habita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terfly Garden:  Research and Grow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rd Adaptations Lab: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reate A Bi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ojec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ldBook Online:  Ecosystems Uni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cpet.ufl.edu/sift/SIFTContact.html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wviz.org/psi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smithsonianeducation.org/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commoncore.org/maps/index.php/maps/grade_2_unit_6/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edsitement.neh.gov/lesson-plan/aesop-and-ananse-animal-fables-and-trickster-tales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choosemyplate.gov</w:t>
              </w:r>
            </w:hyperlink>
          </w:p>
          <w:p>
            <w:pPr>
              <w:pStyle w:val="NoSpacing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sandiegozoo.org/videos/index.html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(use in afternoons due to 6 hour time difference)</w:t>
            </w:r>
          </w:p>
          <w:p>
            <w:pPr>
              <w:pStyle w:val="NoSpacing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animal.discovery.com/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screen content before viewing with studen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ird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ovember 23 – January 19, 2017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Energy:  Conservation and Transfer</w:t>
            </w:r>
          </w:p>
          <w:p>
            <w:pPr>
              <w:pStyle w:val="Normal"/>
              <w:tabs>
                <w:tab w:val="clear" w:pos="720"/>
                <w:tab w:val="left" w:pos="22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P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plain how various forces affect the motion of an obj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P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cognize that energy takes various forms that may be grouped based on their interaction with matter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here do magnets come from?  What are magnetic poles? 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are the characteristics of magnetic materials?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w can a magnet be used to move objects? 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force?  How is force measured?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energy?  How is electric energy formed?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es energy change forms?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hat are the basic forms of energy?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static electricity?  When does a static charge build up on an object?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happens when a static charge builds up on an object?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an example from nature of static electricity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kills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gnetic forc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re essential in the creation of mass energ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be how light, heat and sound is produced from electric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strate electrical safe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y items that ar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ductor/insulato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ic forces are essential in the creation of mass energ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be how light, heat and sound is produced from electric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strate electrical safety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xplain how magnets interact with all things made of iron and with other magnets to produce</w:t>
            </w:r>
            <w:r>
              <w:rPr>
                <w:b/>
                <w:sz w:val="20"/>
                <w:szCs w:val="20"/>
              </w:rPr>
              <w:t xml:space="preserve"> motion </w:t>
            </w:r>
            <w:r>
              <w:rPr>
                <w:sz w:val="20"/>
                <w:szCs w:val="20"/>
              </w:rPr>
              <w:t xml:space="preserve">without touching them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how electrically charged objects push or pull on other electrically charged objects and produce motion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ecognize the basic forms of energy (</w:t>
            </w:r>
            <w:r>
              <w:rPr>
                <w:b/>
                <w:sz w:val="20"/>
                <w:szCs w:val="20"/>
              </w:rPr>
              <w:t>light, sound, he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electrical, and magnetic</w:t>
            </w:r>
            <w:r>
              <w:rPr>
                <w:sz w:val="20"/>
                <w:szCs w:val="20"/>
              </w:rPr>
              <w:t xml:space="preserve">) as the ability to cause motion or create change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Recognize that light travels in a straight line until it strikes an object or travels from one medium to another, and that light can be </w:t>
            </w:r>
            <w:r>
              <w:rPr>
                <w:b/>
                <w:sz w:val="20"/>
                <w:szCs w:val="20"/>
              </w:rPr>
              <w:t>reflected, refracted, and absorbed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ty Day: Inquiry La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ite to Learn – (WTL):  How is electricity transformed to magnetis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safety booklets (Dominion Powe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ty Workers-Power Company, Phone Company, Fire Dept. etc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ic School Bus “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The Magic School Bus Gets Charged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wviz.org/ps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cpet.ufl.edu/sift/SIFTContact.html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studyjams.scholastic.com/studyjams/index.ht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0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rth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anuary 20 – March 7, 2017  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Earth in the Univer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E.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xplain the causes of day and night and phases of the moo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E.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nderstand the use of fossils and changes in the surface of the earth as evidence of the history of the Earth and its changing life forms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E.1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the motions of Earth and our moon affect our lives?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does the Earth rotate around the moon?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the sun and the moon cause changes in the Earth and how do living things adapt to those chang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E.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is it essential to all things?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a fossil?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es erosion and weathering affect the surface of the Earth?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 all rocks the same?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rocks tell the story of the earth?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kills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E.1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Earth’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tation around the sun causes day and night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i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t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ccurs over a 24 hour period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oon 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tat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olv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round the Earth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y th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hases of the mo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ve the pattern of the moon phases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re and contrast the different phases of the moon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are and contrast th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ycles of the mo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E.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cribe the properties of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era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ognize the structures of physical properties unique to individual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cks/minerals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entory minerals used in everyday living (i.e. talc- paper making, plastic, paint and coatings, rubber, food, electric cable, pharmaceuticals, cosmetics, ceramics etc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onstrate knowledge of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ck cyc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ck classifications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ssil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e preserved/extracted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E.1 </w:t>
            </w:r>
          </w:p>
          <w:p>
            <w:pPr>
              <w:pStyle w:val="Default"/>
              <w:numPr>
                <w:ilvl w:val="0"/>
                <w:numId w:val="20"/>
              </w:numPr>
              <w:rPr/>
            </w:pPr>
            <w:r>
              <w:rPr>
                <w:sz w:val="20"/>
                <w:szCs w:val="20"/>
              </w:rPr>
              <w:t xml:space="preserve">Explain the cause of day and night based on the </w:t>
            </w:r>
            <w:r>
              <w:rPr>
                <w:b/>
                <w:sz w:val="20"/>
                <w:szCs w:val="20"/>
              </w:rPr>
              <w:t>rotation</w:t>
            </w:r>
            <w:r>
              <w:rPr>
                <w:sz w:val="20"/>
                <w:szCs w:val="20"/>
              </w:rPr>
              <w:t xml:space="preserve"> of </w:t>
            </w:r>
            <w:r>
              <w:rPr>
                <w:b/>
                <w:sz w:val="20"/>
                <w:szCs w:val="20"/>
              </w:rPr>
              <w:t>Earth</w:t>
            </w:r>
            <w:r>
              <w:rPr>
                <w:sz w:val="20"/>
                <w:szCs w:val="20"/>
              </w:rPr>
              <w:t xml:space="preserve"> on its </w:t>
            </w:r>
            <w:r>
              <w:rPr>
                <w:b/>
                <w:sz w:val="20"/>
                <w:szCs w:val="20"/>
              </w:rPr>
              <w:t>axis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20"/>
              </w:numPr>
              <w:rPr/>
            </w:pPr>
            <w:r>
              <w:rPr>
                <w:sz w:val="20"/>
                <w:szCs w:val="20"/>
              </w:rPr>
              <w:t xml:space="preserve">Explain the monthly changes in the appearance of the moon, based on the moon’s </w:t>
            </w:r>
            <w:r>
              <w:rPr>
                <w:b/>
                <w:sz w:val="20"/>
                <w:szCs w:val="20"/>
              </w:rPr>
              <w:t>orbit</w:t>
            </w:r>
            <w:r>
              <w:rPr>
                <w:sz w:val="20"/>
                <w:szCs w:val="20"/>
              </w:rPr>
              <w:t xml:space="preserve"> around the Earth.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E.2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Compare </w:t>
            </w:r>
            <w:r>
              <w:rPr>
                <w:b/>
                <w:sz w:val="20"/>
                <w:szCs w:val="20"/>
              </w:rPr>
              <w:t>fossils</w:t>
            </w:r>
            <w:r>
              <w:rPr>
                <w:sz w:val="20"/>
                <w:szCs w:val="20"/>
              </w:rPr>
              <w:t xml:space="preserve"> (including molds, casts, and preserved parts of plants and animals) to one another and to living organisms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er ideas about Earth’s early environments from fossils of plants and animals that lived long ago. 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Give examples of how the surface of the earth changes due to slow processes such as </w:t>
            </w:r>
            <w:r>
              <w:rPr>
                <w:b/>
                <w:sz w:val="20"/>
                <w:szCs w:val="20"/>
              </w:rPr>
              <w:t>erosion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weathering</w:t>
            </w:r>
            <w:r>
              <w:rPr>
                <w:sz w:val="20"/>
                <w:szCs w:val="20"/>
              </w:rPr>
              <w:t xml:space="preserve">, and rapid processes such as </w:t>
            </w:r>
            <w:r>
              <w:rPr>
                <w:b/>
                <w:sz w:val="20"/>
                <w:szCs w:val="20"/>
              </w:rPr>
              <w:t>landslide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volcan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ruptions</w:t>
            </w:r>
            <w:r>
              <w:rPr>
                <w:sz w:val="20"/>
                <w:szCs w:val="20"/>
              </w:rPr>
              <w:t xml:space="preserve">, and </w:t>
            </w:r>
            <w:r>
              <w:rPr>
                <w:b/>
                <w:sz w:val="20"/>
                <w:szCs w:val="20"/>
              </w:rPr>
              <w:t>earthquak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-  Magic School Bu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eat Website: Has kid-friendly info on all planets and the moon!  -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solarsystem.nasa.gov/index.cf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wviz.org/ps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education.noaa.gov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cpet.ufl.edu/sift/SIFTContact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nasa.gov/offices/educatio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tudyjams.scholastic.com/studyjams/index.htm</w:t>
              </w:r>
            </w:hyperlink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teachertube.com/viewVideo.php?video_id=170152&amp;title=Igneous_Rock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tudyjams.scholastic.com/studyjams/index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http://smithsonianeducation.org/</w:t>
              </w:r>
            </w:hyperlink>
            <w:r>
              <w:rPr>
                <w:rStyle w:val="InternetLink"/>
                <w:rFonts w:cs="Times New Roman" w:ascii="Times New Roman" w:hAnsi="Times New Roman"/>
                <w:bCs/>
                <w:kern w:val="2"/>
                <w:sz w:val="20"/>
                <w:szCs w:val="20"/>
                <w:u w:val="none"/>
              </w:rPr>
              <w:t xml:space="preserve">      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rocksforkids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mcrocks.com/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u w:val="none"/>
              </w:rPr>
              <w:t xml:space="preserve">   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aurorafossilmuseum.com/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ncgranite.com/largestquarry.aspx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teachertube.com/viewVideo.php?video_id=125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ct:  Eggo Naut Students create a space capsule or a landing pad for their “astronaut” egg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fth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rch 8 – April 27, 2017 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Big Idea: Matter: Properties and Chan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P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nderstand the composition and properties of matter before and after they undergo a change or interaction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matter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is it essential to all thing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 all matter made up of the same th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kills: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cribe th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pert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f mineral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ognize the structures of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hysical properti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ique to individual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cks/minerals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Compare the physical properties of samples of matter (</w:t>
            </w:r>
            <w:r>
              <w:rPr>
                <w:b/>
                <w:sz w:val="20"/>
                <w:szCs w:val="20"/>
              </w:rPr>
              <w:t>strength, hardness, flexibility, ability to conduct heat, ability to conduct electricity, ability to be attracted by magnets, reactions to water and fire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Explain how minerals are identified using tests for the physical properties of </w:t>
            </w:r>
            <w:r>
              <w:rPr>
                <w:b/>
                <w:sz w:val="20"/>
                <w:szCs w:val="20"/>
              </w:rPr>
              <w:t xml:space="preserve">hardness, color, luster, cleavage and streak 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Classify rocks as </w:t>
            </w:r>
            <w:r>
              <w:rPr>
                <w:b/>
                <w:sz w:val="20"/>
                <w:szCs w:val="20"/>
              </w:rPr>
              <w:t xml:space="preserve">metamorphic, sedimentary or igneous </w:t>
            </w:r>
            <w:r>
              <w:rPr>
                <w:sz w:val="20"/>
                <w:szCs w:val="20"/>
              </w:rPr>
              <w:t>based on their composition, how they are formed and the processes that create th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rocksforkids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mcrocks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aurorafossilmuseum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750"/>
        <w:gridCol w:w="5760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xth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pril 28 – June 9, 2017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Big Idea: Weathe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urth Grade Revi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.E.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derstand weather patterns and phenomena, making connections to the weather in a particular place and 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can identifying clouds help us to predict changes in weather?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can you use data collected from various locations to indicate frontal positions?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conditions must be present for a hurricane to form?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kills: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y the factors which affect predicable weather pattern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re how factors affect predicable weather pattern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re and contrast the various cloud types, including how they are related to weather system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ct weather data and identify trends in the da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how geographic affects climate and weath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Default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 xml:space="preserve">Compare daily and seasonal changes in weather conditions - including </w:t>
            </w:r>
            <w:r>
              <w:rPr>
                <w:b/>
                <w:sz w:val="20"/>
                <w:szCs w:val="20"/>
              </w:rPr>
              <w:t>wind speed, direct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precipitat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temperature,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b/>
                <w:sz w:val="20"/>
                <w:szCs w:val="20"/>
              </w:rPr>
              <w:t>pattern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Default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ct upcoming weather events from weather data collected through observation and measurement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Explore!) -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Fifth Grade Science Essential Standards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eather Jeopardy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ir Masses and Fronts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he Water Cycle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he Water Cycle Grabber 2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pa.gov/safewater/kids/teachers_4-8.html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picadome.fcps.net/lab/currl/water_cycle/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nckidscience.com/Resources/?grade=5&amp;goal=3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2"/>
      <w:footerReference w:type="default" r:id="rId4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rPr/>
    </w:pPr>
    <w:r>
      <w:rPr>
        <w:rFonts w:cs="Times New Roman" w:ascii="Times New Roman" w:hAnsi="Times New Roman"/>
        <w:b/>
        <w:sz w:val="24"/>
        <w:szCs w:val="24"/>
      </w:rPr>
      <w:t>*Boldface words indicate key vocabulary</w:t>
    </w:r>
    <w:r>
      <w:rPr>
        <w:rFonts w:cs="Times New Roman" w:ascii="Times New Roman" w:hAnsi="Times New Roman"/>
        <w:sz w:val="24"/>
        <w:szCs w:val="24"/>
      </w:rPr>
      <w:tab/>
      <w:tab/>
      <w:tab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4"/>
        <w:szCs w:val="24"/>
      </w:rPr>
      <w:t xml:space="preserve"> | </w:t>
    </w:r>
    <w:r>
      <w:rPr>
        <w:rFonts w:cs="Times New Roman" w:ascii="Times New Roman" w:hAnsi="Times New Roman"/>
        <w:color w:val="7F7F7F"/>
        <w:spacing w:val="60"/>
        <w:sz w:val="24"/>
        <w:szCs w:val="24"/>
      </w:rPr>
      <w:t>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Halifax County Schools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Fourth Grade Science Pacing Guide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health.org/misc/movie/teen/T_FoodGuidePyramid/2012_Update/guide.html" TargetMode="External"/><Relationship Id="rId3" Type="http://schemas.openxmlformats.org/officeDocument/2006/relationships/hyperlink" Target="http://kidshealth.org/kid/nutrition/food/pyramid.html" TargetMode="External"/><Relationship Id="rId4" Type="http://schemas.openxmlformats.org/officeDocument/2006/relationships/hyperlink" Target="https://www.schoolmarketaccess.com/enrollment/NutritionExpedition/choosestate.php" TargetMode="External"/><Relationship Id="rId5" Type="http://schemas.openxmlformats.org/officeDocument/2006/relationships/hyperlink" Target="http://studyjams.scholastic.com/studyjams/index.htm" TargetMode="External"/><Relationship Id="rId6" Type="http://schemas.openxmlformats.org/officeDocument/2006/relationships/hyperlink" Target="http://cpet.ufl.edu/sift/SIFTContact.html" TargetMode="External"/><Relationship Id="rId7" Type="http://schemas.openxmlformats.org/officeDocument/2006/relationships/hyperlink" Target="http://www.wviz.org/psi" TargetMode="External"/><Relationship Id="rId8" Type="http://schemas.openxmlformats.org/officeDocument/2006/relationships/hyperlink" Target="http://smithsonianeducation.org/" TargetMode="External"/><Relationship Id="rId9" Type="http://schemas.openxmlformats.org/officeDocument/2006/relationships/hyperlink" Target="http://commoncore.org/maps/index.php/maps/grade_2_unit_6/" TargetMode="External"/><Relationship Id="rId10" Type="http://schemas.openxmlformats.org/officeDocument/2006/relationships/hyperlink" Target="http://edsitement.neh.gov/lesson-plan/aesop-and-ananse-animal-fables-and-trickster-tales" TargetMode="External"/><Relationship Id="rId11" Type="http://schemas.openxmlformats.org/officeDocument/2006/relationships/hyperlink" Target="http://choosemyplate.gov/" TargetMode="External"/><Relationship Id="rId12" Type="http://schemas.openxmlformats.org/officeDocument/2006/relationships/hyperlink" Target="http://sandiegozoo.org/videos/index.html" TargetMode="External"/><Relationship Id="rId13" Type="http://schemas.openxmlformats.org/officeDocument/2006/relationships/hyperlink" Target="http://animal.discovery.com/" TargetMode="External"/><Relationship Id="rId14" Type="http://schemas.openxmlformats.org/officeDocument/2006/relationships/hyperlink" Target="http://www.wviz.org/psi" TargetMode="External"/><Relationship Id="rId15" Type="http://schemas.openxmlformats.org/officeDocument/2006/relationships/hyperlink" Target="http://cpet.ufl.edu/sift/SIFTContact.html" TargetMode="External"/><Relationship Id="rId16" Type="http://schemas.openxmlformats.org/officeDocument/2006/relationships/hyperlink" Target="http://studyjams.scholastic.com/studyjams/index.htm" TargetMode="External"/><Relationship Id="rId17" Type="http://schemas.openxmlformats.org/officeDocument/2006/relationships/hyperlink" Target="http://solarsystem.nasa.gov/index.cfm" TargetMode="External"/><Relationship Id="rId18" Type="http://schemas.openxmlformats.org/officeDocument/2006/relationships/hyperlink" Target="http://www.wviz.org/psi" TargetMode="External"/><Relationship Id="rId19" Type="http://schemas.openxmlformats.org/officeDocument/2006/relationships/hyperlink" Target="http://education.noaa.gov/" TargetMode="External"/><Relationship Id="rId20" Type="http://schemas.openxmlformats.org/officeDocument/2006/relationships/hyperlink" Target="http://cpet.ufl.edu/sift/SIFTContact.html" TargetMode="External"/><Relationship Id="rId21" Type="http://schemas.openxmlformats.org/officeDocument/2006/relationships/hyperlink" Target="http://nasa.gov/offices/education/" TargetMode="External"/><Relationship Id="rId22" Type="http://schemas.openxmlformats.org/officeDocument/2006/relationships/hyperlink" Target="http://studyjams.scholastic.com/studyjams/index.htm" TargetMode="External"/><Relationship Id="rId23" Type="http://schemas.openxmlformats.org/officeDocument/2006/relationships/hyperlink" Target="http://www.teachertube.com/viewVideo.php?video_id=170152&amp;title=Igneous_Rocks" TargetMode="External"/><Relationship Id="rId24" Type="http://schemas.openxmlformats.org/officeDocument/2006/relationships/hyperlink" Target="http://studyjams.scholastic.com/studyjams/index.htm" TargetMode="External"/><Relationship Id="rId25" Type="http://schemas.openxmlformats.org/officeDocument/2006/relationships/hyperlink" Target="http://smithsonianeducation.org/" TargetMode="External"/><Relationship Id="rId26" Type="http://schemas.openxmlformats.org/officeDocument/2006/relationships/hyperlink" Target="http://www.rocksforkids.com/" TargetMode="External"/><Relationship Id="rId27" Type="http://schemas.openxmlformats.org/officeDocument/2006/relationships/hyperlink" Target="http://www.mcrocks.com/" TargetMode="External"/><Relationship Id="rId28" Type="http://schemas.openxmlformats.org/officeDocument/2006/relationships/hyperlink" Target="http://aurorafossilmuseum.com/" TargetMode="External"/><Relationship Id="rId29" Type="http://schemas.openxmlformats.org/officeDocument/2006/relationships/hyperlink" Target="http://www.ncgranite.com/largestquarry.aspx" TargetMode="External"/><Relationship Id="rId30" Type="http://schemas.openxmlformats.org/officeDocument/2006/relationships/hyperlink" Target="http://www.teachertube.com/viewVideo.php?video_id=1256" TargetMode="External"/><Relationship Id="rId31" Type="http://schemas.openxmlformats.org/officeDocument/2006/relationships/hyperlink" Target="http://www.rocksforkids.com/" TargetMode="External"/><Relationship Id="rId32" Type="http://schemas.openxmlformats.org/officeDocument/2006/relationships/hyperlink" Target="http://www.mcrocks.com/" TargetMode="External"/><Relationship Id="rId33" Type="http://schemas.openxmlformats.org/officeDocument/2006/relationships/hyperlink" Target="http://aurorafossilmuseum.com/" TargetMode="External"/><Relationship Id="rId34" Type="http://schemas.openxmlformats.org/officeDocument/2006/relationships/hyperlink" Target="http://www.livebinders.com/play/play?id=432617" TargetMode="External"/><Relationship Id="rId35" Type="http://schemas.openxmlformats.org/officeDocument/2006/relationships/hyperlink" Target="../../../angela.hilliard/Desktop/Weather%20Jeopardy.ppt" TargetMode="External"/><Relationship Id="rId36" Type="http://schemas.openxmlformats.org/officeDocument/2006/relationships/hyperlink" Target="http://studyjams.scholastic.com/studyjams/jams/science/weather-and-climate/air-masses-and-fronts.htm" TargetMode="External"/><Relationship Id="rId37" Type="http://schemas.openxmlformats.org/officeDocument/2006/relationships/hyperlink" Target="http://www.epa.gov/safewater/kids/flash/flash_watercycle.html" TargetMode="External"/><Relationship Id="rId38" Type="http://schemas.openxmlformats.org/officeDocument/2006/relationships/hyperlink" Target="http://www-k12.atmos.washington.edu/k12/pilot/water_cycle/grabber2.html" TargetMode="External"/><Relationship Id="rId39" Type="http://schemas.openxmlformats.org/officeDocument/2006/relationships/hyperlink" Target="http://www.epa.gov/safewater/kids/teachers_4-8.html" TargetMode="External"/><Relationship Id="rId40" Type="http://schemas.openxmlformats.org/officeDocument/2006/relationships/hyperlink" Target="http://www.picadome.fcps.net/lab/currl/water_cycle/" TargetMode="External"/><Relationship Id="rId41" Type="http://schemas.openxmlformats.org/officeDocument/2006/relationships/hyperlink" Target="http://www.nckidscience.com/Resources/?grade=5&amp;goal=3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10:00Z</dcterms:created>
  <dc:creator>INStaff</dc:creator>
  <dc:description/>
  <cp:keywords/>
  <dc:language>en-US</dc:language>
  <cp:lastModifiedBy>teacher</cp:lastModifiedBy>
  <cp:lastPrinted>2013-06-26T09:51:00Z</cp:lastPrinted>
  <dcterms:modified xsi:type="dcterms:W3CDTF">2016-08-09T04:24:00Z</dcterms:modified>
  <cp:revision>4</cp:revision>
  <dc:subject/>
  <dc:title/>
</cp:coreProperties>
</file>